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3372h-153TCPU-V200R002B333D03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4.1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6.29.08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14 19:25:22.18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13r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14 19:24:21.79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1114-0608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14 19:24:01.68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6000:84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440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14 19:23:41.59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549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14 19:23:41.59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